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Сайт Волгоградских радиолюбителей 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US"/>
        </w:rPr>
        <w:t>RA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4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US"/>
        </w:rPr>
        <w:t>A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val="en-US"/>
        </w:rPr>
        <w:t>http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://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US"/>
        </w:rPr>
        <w:t>ra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4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US"/>
        </w:rPr>
        <w:t>a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.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US"/>
        </w:rPr>
        <w:t>boom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.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171"/>
          <w:sz w:val="20"/>
          <w:szCs w:val="20"/>
        </w:rPr>
      </w:pPr>
      <w:r>
        <w:rPr>
          <w:rFonts w:cs="Verdana" w:ascii="Verdana" w:hAnsi="Verdana"/>
          <w:b/>
          <w:bCs/>
          <w:color w:val="000171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171"/>
          <w:sz w:val="20"/>
          <w:szCs w:val="20"/>
        </w:rPr>
      </w:pPr>
      <w:r>
        <w:rPr>
          <w:rFonts w:cs="Verdana" w:ascii="Verdana" w:hAnsi="Verdana"/>
          <w:b/>
          <w:bCs/>
          <w:color w:val="000171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171"/>
          <w:sz w:val="20"/>
          <w:szCs w:val="20"/>
        </w:rPr>
      </w:pPr>
      <w:r>
        <w:rPr>
          <w:rFonts w:cs="Verdana" w:ascii="Verdana" w:hAnsi="Verdana"/>
          <w:b/>
          <w:bCs/>
          <w:color w:val="000171"/>
          <w:sz w:val="20"/>
          <w:szCs w:val="20"/>
        </w:rPr>
        <w:t>Соответствие отечественных микросхем импортным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171"/>
          <w:sz w:val="20"/>
          <w:szCs w:val="20"/>
        </w:rPr>
      </w:pPr>
      <w:r>
        <w:rPr>
          <w:rFonts w:cs="Verdana" w:ascii="Verdana" w:hAnsi="Verdana"/>
          <w:b/>
          <w:bCs/>
          <w:color w:val="000171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14"/>
        <w:gridCol w:w="4041"/>
      </w:tblGrid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Отечественный компонент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Зарубежный аналог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2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05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2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FF263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P187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2Х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P64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2Х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WE9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3KH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S5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3KH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S5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A1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A1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UAA1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UAA1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CC12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CC12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519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51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4ХЛ4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S51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4ХЛ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2000F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S82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9(1729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B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MN14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5В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MN14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5ПС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548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5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2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3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XR-S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4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6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6В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E5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8ВЖ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AY5-915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58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580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25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WE9192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WE9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580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M9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8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M915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25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256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72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25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9EH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А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9EH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Д16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Д16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Д16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Е13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Е13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Е16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М18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П17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П18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ИР14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Е10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Е1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Е2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2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К1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К1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Л1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Л2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2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М1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М10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М10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М10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П10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П1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П1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П12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П12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П2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2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С1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ЛС1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НР40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ПУ1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ПУ1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РУ07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GXB1004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SM101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РУ14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SM101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РУ4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F104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F104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РУ47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104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ТВ13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ТМ13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ТМ13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ТМ13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ТМ13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ТМ17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ТМ23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2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10K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2Г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M5555N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2Г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М55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2Г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N8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2ИК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M5824N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2ИК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0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1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-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M-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3ВЕ12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S61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3ВЕ13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MC632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1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-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M-5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3Р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CM23C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4К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RFD2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1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NJ88C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5П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J88C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5ПЦ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В5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5ХК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UPD28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5ХК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UPD2819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6Б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N30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1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MN14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6П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XR-22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7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СА205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7Х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UPD28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1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19EM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2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6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5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XA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X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57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XA3K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XA3M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9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XA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6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XA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652Q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XA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52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XA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652Q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1П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AA50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1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6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6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23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51721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5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М51750Р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5К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51750Р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6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ZN4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7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51720Р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7X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Х8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7XA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А134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7XA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10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0XK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С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0XK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AF0112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30XK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AF0111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30XK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AF0113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30XK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AF0113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31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47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2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4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3Е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C38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3ЕУ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C38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3Е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6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L48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3ЕУ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46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3ЕУ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L48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3ЕУ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L48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WR-SMP2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3ЕУ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4605-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6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4N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3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Е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9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45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9Х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3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3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3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B30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40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27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40Х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37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42И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А6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43В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MS3763-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43ВГ1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37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54649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37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7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7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43ХА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37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43Х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N617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5660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3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4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7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7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N37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44И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М74С9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KH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S5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654Q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4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503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DA45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3M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DA45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6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5330T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5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6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4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DA32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52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65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44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4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0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50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4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A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4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K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4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K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EA2029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K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4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XK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6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DA84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4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519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4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445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3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5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AS10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60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3C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919S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3C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6912S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3X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C15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3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JM45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3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29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HK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TC1x4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HK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TA1x4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HK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N12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PP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N12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A70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X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BA77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XA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28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XA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EA201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BA70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BAL63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28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3311S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70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3224K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5AI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L49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5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5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5А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99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5Е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9480V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5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4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AN80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4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5Х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497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6У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28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RT12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7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18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7XK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46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7ПС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ПС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7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7УД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7У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7УЛ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7УН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7УН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7Х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X200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58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K51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8Ф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44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9XK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38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2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SI32M5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3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Х201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3X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Х201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4ВЖ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8ВЖ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4ВЖ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8ВЖ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4ВЖ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8ВЖ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4К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4КТ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4П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SB65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4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ЕА106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4У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41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4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41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6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7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6Х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3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8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SI32H62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ЛБ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N54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ЛД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Л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H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H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71Х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70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72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50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RT12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7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7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A70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7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A72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75У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А7784Р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75У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А35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75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51601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75Х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A73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75ХА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A73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7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A73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75Х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A73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76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2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7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2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0Е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83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2У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51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70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2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Х100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2Х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72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A2033T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2ХА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ЕА55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2ХА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70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N7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3ВЖ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8ВЖ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3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XR-T56L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4ВГ9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12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DA20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4У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А28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4Х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RT12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SB65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EA106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6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Y115X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7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7X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7XA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7XA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8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7XA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7XA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52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7XA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7XA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ХА12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7Б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6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8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E5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7ВИ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E5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7Е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4605-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9ВЖ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8ВЖ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9ВЖ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08ВЖ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91ВЖ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M91260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9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M91261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9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32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93B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С1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93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АЕ44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9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J8822+MB5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0CK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F3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1C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4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4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6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6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4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17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3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1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4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4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А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S88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В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Т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В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Т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ДФ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40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И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4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И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4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Л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6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Л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2П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T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3СК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HC8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HC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К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HC6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AR333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S5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C1014J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C1007J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C1007J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DA5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C1019J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ADC77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DA5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-5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8П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5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8П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C1013J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6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8П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FC-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8П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80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B491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9КН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5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9КН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5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DN651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DN611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5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I2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LN2074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LN20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LN200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LN200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LN200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LN20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9КТ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DN28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9КТ6х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LN280x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I4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N5151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N5151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N5151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2 (2/6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3 (2/6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2 (3/6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2(5/6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3(3/6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3(4/6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3(5/6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2(4/6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Л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SN51512 (1/6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Л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N515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N5151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151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Ф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R56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1Ф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R56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1Ф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CD217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AC7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L770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G15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4ЕУ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L4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4ЕУ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L4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6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4ЕУ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TL4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6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RAFIH-JC-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GN30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GN307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6КП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GN30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6К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N8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S2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6КП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AS2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6КП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X79115-AU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GN3030T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6КП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L3020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6К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AU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3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C1016J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X200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8ПА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I-56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97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21C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4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25К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100/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28KH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2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28KH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E16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28K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2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28KT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2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29H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9НТ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33H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8НТ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33HT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8НТ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33У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8УТ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2А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2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3П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3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5Е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5Е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5...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5ЕН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5Е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З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5Е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П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5Е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П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6ПВ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2ПВ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6П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К51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6П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ТС50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6П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X6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6Ф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К59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6Ф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6Ф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X2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9Н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ZI-0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ZI-0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51Е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1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52УК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HA115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A112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AS63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29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Q30RV1/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293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8S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56Е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C38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56ЕУ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C38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У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C38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7EH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8L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7EH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8L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7EH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8L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57Е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317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57ЕН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8L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8L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8L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58EHXX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48xx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2EH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2EH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2EH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2EH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2EH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2EH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2EH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2EH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2EH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J8822+MB5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E20-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8EH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37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8EH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79L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8EH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79L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8EH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79L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8EH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79L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8EH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79L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8EH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79L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6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6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70EH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LM29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70EH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LM29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70EH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LM29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70EH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LM29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70EH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LM29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7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хх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PST5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72Ф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F-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72ФП1А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F-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73К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6КП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75ПВ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CL7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75ПВ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1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7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DC1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77П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RV41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78XK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LC320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79EHxx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х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80EHxx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х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82C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RV41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82EM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V-2405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82EM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AX60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8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N61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83EHxx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х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84EH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P29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84EH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P29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8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хх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PST5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8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3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8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8У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А-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00Ц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CD1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00Ц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F10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Ц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CD1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Ц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D7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ЦЛ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CD1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Ц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CD2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00ЦМ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ID512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2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3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2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2У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А-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3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АА9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3УС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3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5Н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N47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27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0ЛА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0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TB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T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В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01A-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B81C71-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M2016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MS1420-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M2016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2РУ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48H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2РУ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49H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47H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0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25A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2РУ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2РУ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MS1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40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2РУ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48H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2РУ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49H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TB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TB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А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1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АГ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Д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1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Д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Е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1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Е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Е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М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М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К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1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КП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А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А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А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А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Е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1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Е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545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И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ЛН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54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РУ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4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РУ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4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Т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ТМ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3ТМ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1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И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ИЕ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ИМ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ИМ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1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И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1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1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ИР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ИР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1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КП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ЛА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ЛА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ЛБ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N54L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N54L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ТВ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7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4ТМ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6Л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6Л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6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6Л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1C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1C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29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1CA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29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1УД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F7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1УД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1У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34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7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К-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7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LM42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7УД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ТАВ10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7У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ЕК-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8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3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8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9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А31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М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1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7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UA7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ОР-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F3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СА30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A29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F3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F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6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25А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OP-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26А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OP-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28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F4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28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F4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F4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3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OP-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3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СА30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6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/н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УД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UA7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13УК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S132H1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1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К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S132R1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14У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S132R1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14У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S132R1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16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АВ10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0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E55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0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LC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1У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А65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2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3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6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2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6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3У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LC27M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5Д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5ДА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5У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5УВ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5УВ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5УВ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5УВ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5УВ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6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JM20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UA7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9G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LM1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3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G35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LM29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L4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UA7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T10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T1085/6-3.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T1085/6-2.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T1085/6-2.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UA78G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5А/В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8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5Б/Г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8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NE55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8А/Г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8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8Б/Д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8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8В/Е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8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9А/Г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8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9Б/Д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8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Н9В/Е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8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UA78G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2Е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LM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2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8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8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2У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А50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2У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BUF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3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Е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BUF6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3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А51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4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7УД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5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39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5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3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5УД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L0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3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4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6А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А24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6А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А24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6Е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ЕА10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6П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Р30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6У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3УЕ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6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41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6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ЕА10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6Х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41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8Б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46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8У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3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38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6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G11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4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5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4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АХ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6П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АХ7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6П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АХ7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6С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АХ6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6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АХ4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6УД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АХ4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6У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АХ4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ЕМ30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И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L5R100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А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LB057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В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588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М837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11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63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Х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61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15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S62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16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60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Х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62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18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S607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5961S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Х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C5851N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22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S607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23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60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Х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64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25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S64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27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97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C77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31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ВХЗ-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S63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Y-3-89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ИП11А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5901С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ИП12А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4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ХЛ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31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6К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РА35С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6КТ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3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5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8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А2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8У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ТАА3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PT4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4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ВА1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В16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Д17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Е13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М18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П1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П15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П16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П17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П19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Р14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Р15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ИР1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КП15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КП16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КП16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КП17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ЛК1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ЛК1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ЛМ1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ЛМ10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ЛП10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ЛП1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ЛП1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ЛП1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ПУ1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ПУ1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РУ07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XB1004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РУ4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4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РУ4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4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РУ470А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4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РУ47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4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РУ48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4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РУ49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DT100490S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01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ТМ13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01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0ТМ13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01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0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5243P/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0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12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0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DA20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0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12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6Х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AA1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6ХЛ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RT12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0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12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0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30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РС552С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8П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J88C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8П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J88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8ПЛ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5121-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8Х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Х7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8Х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СХ7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8ХЛ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СХ7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8ХЛ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Y-5-8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9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TT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17И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74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18ВЖ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C1010J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18ВЖ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C10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C10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A600EC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A1200EC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A600EC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H100+LSI1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A10000EC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A2200EC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FGE2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A600EC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80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58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53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0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40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30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0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00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02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1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04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51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64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13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12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74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9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6ИЕ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6И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6И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6И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5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80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6ИР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М54С9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6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07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5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4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0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0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6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6С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6Т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7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9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4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4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7Х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9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9ЛИ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0ИП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AS8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0ЛА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S80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Л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S1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TB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TB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TB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TB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T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TM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TM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30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5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1ИЕ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F1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1ИМ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8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3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5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5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3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9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9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3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3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30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30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F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1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F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1ЛИ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F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1Л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5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Г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5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5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4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4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6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6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4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6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3ИП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В502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3ИП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9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6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8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5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8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З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5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9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0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2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0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1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4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0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1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3ЛИ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ALS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3ЛИ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0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3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3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4Р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Y7C1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A3078S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1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У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09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40Х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А13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42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HDSP2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45Х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6ВП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4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А27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4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А25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4УД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А25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4У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АП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64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АП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6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АП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6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АП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6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АП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А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А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АП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АП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6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В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64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В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6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Д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Д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Д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Е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Е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Е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Е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6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Е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Е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45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Е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Е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Е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3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3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9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2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3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3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4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5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4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5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4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40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4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40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40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ИР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КП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КП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КП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КП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КП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КП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К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КП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А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И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И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И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И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Л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Р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Y7C1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ТВ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ТВ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Т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ТМ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ТМ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4ТМ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6Р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75-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AL16L8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AL16R4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AL16R6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AL16R8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Я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EI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А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АГ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1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Г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Д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Д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Е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Е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Е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М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Р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Р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m25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Р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6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3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ИР3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К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К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А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А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А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А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А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Е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Е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И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4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Н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3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Л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3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36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ПР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ПР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РЕ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РЕ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Р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75-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РЕ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S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Р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Р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Р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РУ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34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3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425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РУ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С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Т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ТК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ТК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7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Т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ТЛ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ТМ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ТМ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27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1KT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66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1TB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7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А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98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Г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46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ИД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55В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ИД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56В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ИЕ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20В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ИЕ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40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ИЕ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61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ИР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76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ИР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194В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ИР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4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2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9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К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51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КП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12В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К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19В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К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53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ЛА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07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3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ЛЕ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5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Л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1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2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ЛИ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81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ЛН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69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70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П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94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1ПУ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0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93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AL16L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AL20L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OI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6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45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3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3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3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40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4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И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И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И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Н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3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Н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T3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П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36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П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2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П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T36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П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ЛР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П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40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П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40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С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ТВ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Т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ТМ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ТМ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ТМ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4ТМ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6В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СА84С6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6Р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CF858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12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6Х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AA1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6ХЛ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30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8PP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CF8582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8PP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DA25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8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8X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8XA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CA84C6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6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5243P/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8Х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AA3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8Х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X2010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75X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600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78XM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70H0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7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LM3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18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0XM3-000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74HC45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0XM3-777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45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0XM3-7773N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74HC45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0XM3-7773P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74HC45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3-ОЛИ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3-ОС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3-ОТМ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З-ВЛА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З-ВЛ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З-ВЛ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З-ВЛ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D45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З-ОЛ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З-ОЛ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HC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0ХМЗ-О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D67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-010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Z8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1-0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С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TB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T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Л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ИД16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ИЕ16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ЛК1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ЛК1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ЛЛ1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ЛМ1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ЛМ10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ЛМ10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ЛП10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ТМ13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ТМ13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ТМ13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0ТМ17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Н1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TM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TM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С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4АП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Т6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4АП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С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6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4А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Т2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4АП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Т2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4АП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АСТ6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29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3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CT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9XM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GT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9H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N40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F3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1P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ER24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1PP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ER3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1PP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C7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1PP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N480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3P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CM53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1-6501-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7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04Р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WS55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04РУ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WS5114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7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7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7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7611A-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6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09Р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X28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09Х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CF85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09ХП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DA20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31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1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ER3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1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RC82S2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17РУ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M65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17РУ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WS55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Ф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6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2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03PE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2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PT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2РТ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6PT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2РТ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PT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2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6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3РТ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М66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4Р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4Р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4РР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5Р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CF8571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2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Ф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C64-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6РФ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7C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6РФ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C256-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8Р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DA20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8Р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DA20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8РР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VM30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8РТ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m297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9Р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9Р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1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9РЕ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CM23C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9Р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9Р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1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2К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Н-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30Р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GM71C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D411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И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8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И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4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И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С59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И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8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ИР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6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5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ИР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4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И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15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6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ЛА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1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ЛА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2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3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ЛЕ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5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Л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1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2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Л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7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Л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0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0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П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CD4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Т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7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3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56Р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75-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56Р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B7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56РЕ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49-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56Р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7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60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8К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ЕМ5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8КТ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М4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9А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54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54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53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53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51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9А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51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9УЛ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5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9УЛ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5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9У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5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9У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51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4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3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3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1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0А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1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0А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2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0А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S0026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0УЛ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0УЛ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5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0У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5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0У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1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L6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1УВ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1УВ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L5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L5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3УС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05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X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25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0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5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E5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0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XR-2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0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CA4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UA2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XR-S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5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XA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3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XA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2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E5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3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3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3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5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3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70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3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Е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3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83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3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450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E5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4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38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4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7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XA4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ЕА55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XA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0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0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CA6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XA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CA6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АФ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А9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АФ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А9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АФ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А5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АФ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25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Г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11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ГЛ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ЕА10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ГФ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XR-22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S560/5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S5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10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ПС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042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042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042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С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042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L5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В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L10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В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A30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E5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К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СА6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СА7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20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СА7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0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0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68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AN7145M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0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-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0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DA70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70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0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70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0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А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АА9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А8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СА9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ТАА3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А5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L4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120S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L14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12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Р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44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4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120U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Р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DA25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УР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120T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CA7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DA254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1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-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5УВ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СА30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5УВ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А30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5УВ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А30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PM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5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TB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7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TM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3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T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3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8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4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ИЕ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М53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И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С59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И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6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И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3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ИЕ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7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EF40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И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8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ИР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6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5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ИР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1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И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15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6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ЛА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1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ЛА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2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3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ЛЕ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5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Л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1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7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Л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0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Л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0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П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CD4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П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9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ПУ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0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7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5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8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ЕМ10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8ЛК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ЕМ10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8Л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CL51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8ЛМ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LLG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8Т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EM10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107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В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8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ВА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8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ВБ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8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ВЖ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9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В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9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ВР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8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ВС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8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ВТ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8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В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8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0РП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8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1P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К3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1P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К3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1Р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К3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1Р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К3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BC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7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BP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255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BP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5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BP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PY8H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BP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PY12HJ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BP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PY16HJ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BP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PY8HUJ-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BP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PY008H-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В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m255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В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5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PY8H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7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3B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1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3P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03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3P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03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5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A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A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8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C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C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H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M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1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P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P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P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T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BT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81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70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-11(7832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VAX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 VAX (78032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 VAX (78132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CN2681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UPD3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UPD3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991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D72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CN26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9ВГ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68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9ВГ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0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И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95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K3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А8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А8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Б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7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Г8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8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И5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К5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56AH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М8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М8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М8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8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М8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ВН5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5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ГФ8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ИР8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0ИР8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1В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302F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1В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304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30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1В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303D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1ВУ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3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3B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9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4B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1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4BE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1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4B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1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4BE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109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4BE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1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4BE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1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4BE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1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4BE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1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4BE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MS12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6BE3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6BE3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6BE3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6BE4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7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6BE4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6BE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6BE7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7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7AN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3AN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7B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3BA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7BA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3BA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7B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3BA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7BA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3BA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7BA4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3BA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7ВГ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3ВГ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7ВГ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3ВГ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7ИК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3ИК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7КП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3КП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8BA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319AP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BA6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160AN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BA6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5162AN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BB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WD1100-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BB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WD1100-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BB6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CN26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BH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95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BK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WD1100-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8BM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Х3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8B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CN26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D72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8ВГ9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D17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8ВЖ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4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8ВИ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WD1100-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8ВФ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WD1100-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3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OM81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OM8116T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OM804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9ИК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7ИК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9ИК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7ИК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9ИК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7ИКЗ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0B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OP4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0B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OP4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0BE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OP4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0BE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OP4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0BE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OP4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0В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P4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0В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OP4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C2437D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1BA8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C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1BA8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C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1BB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C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1BB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C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1BB5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C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1BB7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C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1ВИ5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1ВМ8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С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1ВН5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С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1ИР8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С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1ИР8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С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1РЕ5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3С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1РУ5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1С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В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ВВ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ВВ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ВВ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В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ВР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В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ВР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ВР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ВР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ВС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ВС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И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ИМ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И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ИП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2ИР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2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ROMBI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RC82S290N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8ВР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4ВС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8ВС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4ВУ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8ВУ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5ВА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5ВА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Б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5ВБ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2ВГ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Ж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8ВЖ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Ж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8ВЖ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К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5ВК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5ВР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5ВР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С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5ВС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В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5ВУ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5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05ИР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7В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99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320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7ВЕ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D77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7В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D77P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8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9В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D75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29В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D75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2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D75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0ВЕ3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С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0ВЕ3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С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0ВЕ4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С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0ВЕ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С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0ВЕ7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7С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1В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J-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1ВМ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С3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1В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F1307(CA-1301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J-11D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1В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15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SAA6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ALS2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А8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Б8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В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В45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4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В5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Г8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8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M58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И5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М8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C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М8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C8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ВН5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ГФ8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ИР8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ИР8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К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KH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КН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К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1KH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КН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KH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КН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1КН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КН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КН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34КН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BE3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C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BE3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C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BE4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C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BE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C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BM8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C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P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C531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PE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KM23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2054P11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2052P17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777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6961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C49A-63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2053P10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C85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2053P10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6B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6BM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6BM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06BM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BC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BP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BP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BP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B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P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P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PE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PE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3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5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0BE4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0B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X79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Х79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0В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X79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2В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8ВГ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2ВГ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3BC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C3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3BM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C3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3B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68C8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3BP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C3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3ВБ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4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3ВГ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4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3ВГ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4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3ВГ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4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3В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C3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9C3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5А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АП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7BB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T62BC0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7BB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С50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7BH5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С59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7B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7B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T62C0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7BT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T62BC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7BT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T62BC0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7BT3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T62BC0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T62C0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L-GD5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7ВГ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M17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7ВГ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L-GD51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С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7ВГ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С8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7ВИ5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С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7Р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HAL16L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4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HAL20L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8ВГ6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3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8ВГ6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3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8ВГ6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3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8ВГ7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3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48ВГ8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3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0ВЕ3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0ВЕ3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0ВЕ4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0ВЕ4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0ВЕ5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0ВЕ6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AB84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2В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991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5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12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3В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VP020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7ВВ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C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7ВГ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WD2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7ВГ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80C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8В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Z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Z8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8ВМ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Z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9ГФ38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3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Р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РУ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РУ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C55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РУ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L4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РУ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Х3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РУ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4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РУ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0ВВ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0ВВ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0ВИ5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0ВН5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6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6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1293A-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6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5243P/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6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1293A-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6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VP02066A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6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320C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7ВМ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MS320C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8В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MN155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6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MN155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8ВЕ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MN155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8В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MN155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6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MN155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9В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509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9В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D17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33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И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33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ИР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3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6И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MS3021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73ВЕ4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С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8Р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CL55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6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9Х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C129(130)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0К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EM20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60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3И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P86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3И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68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65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619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772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619E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78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61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69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264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612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612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P86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В5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4Л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ZH1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4Л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ZH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4Л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6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4ЛА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6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4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6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4Л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66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4Т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831Р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8HT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A30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8HT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A30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8HT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A30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8Н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304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8У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A3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1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4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14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96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PE14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SM101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PT4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F104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TB13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1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TM13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1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TM13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1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TM13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1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TM13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1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TM17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1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TM23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02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6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В16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Д16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Д16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Д16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Е13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Е13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Е16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М18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П17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П18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m8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ИР14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КП17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Е10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Е1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Е1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Е2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2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К1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К1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Л1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Л2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2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М1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М10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М10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М10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П10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П1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П1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П1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П12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П12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П18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8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П2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2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С1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ЛС1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ПУ1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ПУ1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РУ14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101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РУ14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SM101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РУ410А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104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РУ4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104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РУ4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104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РУ47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04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1P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2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1PE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26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5710L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3016L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MS5700LR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И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2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ИР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m28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И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6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Р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ЕА33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Р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C7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РЕ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32-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Р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02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РР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NVM30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РУ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1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5РУ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02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7Р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К4006Р-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И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И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Л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ЛА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Л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ЛА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П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1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П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Т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1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2В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68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2ПС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К50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2ПС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CL72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2ПС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СМ72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2ПС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S52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4А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AA10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4И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DS0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1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DS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1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HDSP2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1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DS88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1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S887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1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19P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OM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19P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OM3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1C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1C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1CA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1CA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E5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1CA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L8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1CA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2KH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M74C9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2KH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M74C9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С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6ПС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5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6У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A120S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FPMG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7Р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PC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7РУ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D10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N30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БР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CD32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R54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2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CA5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6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3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3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9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3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0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S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0ЛИ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4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6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3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4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3S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3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3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9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1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S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1ЛИ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M85S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2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S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Г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6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В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ИД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1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ИД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1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6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ИМ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1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ИМ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2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ИМ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3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И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6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Л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ЛИ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ЛИ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ЛИ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Л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54LS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3Л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LS2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3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DT7203L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16-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M6548-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47-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04-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M62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B84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2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DT7187L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04-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DT71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DT7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DT6116LA-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Y6116-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DT7132LA-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04-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04B-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1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7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C55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M65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7РУ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6504-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3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8У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D5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8У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4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RC82S2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1Р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6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1РТ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6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1Р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34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4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34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4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3К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Y-6-40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3К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G5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4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G2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4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4УД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ОРА1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4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СА31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7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МЕМ8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8У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4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C5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8У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C5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1Р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1У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A7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1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E553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3УД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LM3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3УД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4CA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NE5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4CA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A7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M3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PE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2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TB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TB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TM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T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TM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TM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TM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TP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АГ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6LS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АГ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64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5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5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6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6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6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Ж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6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6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6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В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4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9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6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6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5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16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ИМ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1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ИМ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2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ИМ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3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ИМ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5S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9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6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7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9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9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5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9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ЛИ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ЛИ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ЛИ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ЛИ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Л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74LS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5Л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6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6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2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2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1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T1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T2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T2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T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T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T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T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T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HCT7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LS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6РТ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427С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S1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S13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M87S1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M87S1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6641-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HS641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6РТ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624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6РТ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6161-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BP28S166-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LS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7S35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LS10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LS167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S1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6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S1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S1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6РТ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RA4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6РТ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HS12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8Р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ОРАМ-6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8Р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N480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8РР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MS36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N91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AA10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8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PCF85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9CK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10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9CK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M81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380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ВВ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0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В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380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C0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В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0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В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0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S38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S76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6LS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26LS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P83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P83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021C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0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48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S86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2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4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DS8923M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59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79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Т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Т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344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Т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C0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6106D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S86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У4 CD405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C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KT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6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TB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TM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TM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TP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А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98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В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45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ГГ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4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Д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Д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Д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2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1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Е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Е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Е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5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Е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451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8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П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45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П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45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Р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8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Р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M54C9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Р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05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Р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ИР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5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К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КП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T85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А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А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А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А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Е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2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Е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C145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Н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4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D45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П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ЛС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П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9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0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1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Ц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K50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Р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Т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1У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3P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MM23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3P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CM23C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3PE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S231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9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Г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4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5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2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51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5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58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8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5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П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C1458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4ИР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3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4ИР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80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4ИР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М54С90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4ИР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105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4И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6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07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5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D400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4Л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14502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4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Л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9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0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0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16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3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6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53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27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1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42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4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405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07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D414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М44С256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02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К41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4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М4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MM41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6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B81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РУ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D411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8Р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316А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8Р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М521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8Р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MS23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8РЕ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M2310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8РЕ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MS231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0Т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С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69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6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67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Л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74LS36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52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5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533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54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57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SC8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1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5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1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13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11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1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TSC8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В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57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71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П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806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3PE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3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3PP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3PP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864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3PT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3PT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3PT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3PT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7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3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ММ52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Е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Е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7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25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РФ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3ХЛ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P9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L0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L08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7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Д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LF3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A8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A8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8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A9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9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B5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B5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B7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7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H5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5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K2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2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K3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3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K9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M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M8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08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P4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4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T4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4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BT5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5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Г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1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0ВГ7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7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0ВГ9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9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0ВИ5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5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0ГФ2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0ИР8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0ИР8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8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1B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R16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P16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К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P16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3Р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MS4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4В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BP04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5АП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5АП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5ИК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5ИК0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5ИК0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0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82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1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5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РУ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0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N54S18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*Z80-PI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86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В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Z80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8В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Р82С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8ВА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ОМ788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8В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*CDP185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8И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Р82С8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8РЕ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ТММ236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АП1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АП2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2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ИК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ИК0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ИК0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ИК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ИК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1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ИР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РА0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9РУ0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310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T857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70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10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G2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1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G5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1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G22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1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I-2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1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22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59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1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I-52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1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I-50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I-18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T880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2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T88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I-30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I-2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I-508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7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I-5048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0КН8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SD5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9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H505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I-509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КТ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7519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1KH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-5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1KH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CD221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1КН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H511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1КНЗ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I-50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3Б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AD3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4KT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5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56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6PE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MKB36000-8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6PE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D7310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7CA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68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7CA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m686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7CA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ICL80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97CA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VC7695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1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П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Q6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401СА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СР10010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401УВ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A250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40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ADA2500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401УВ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АТА3001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401УВ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WS0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40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УВ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5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EBL4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0ИЕ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Q111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0ИЕ3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TQ111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5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Е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G06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5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D121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5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ИР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10014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0КП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G704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0К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G707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0ЛИ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G011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0ЛР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MD11104-2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0ЛР2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D11104-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500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А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0G021A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0ТМ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MD11131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0ТТ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UPG701B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650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Х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  <w:t>HMD11100-3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2ПЦ1</w:t>
            </w:r>
          </w:p>
        </w:tc>
        <w:tc>
          <w:tcPr>
            <w:tcW w:w="4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PG504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24:00Z</dcterms:created>
  <dc:creator>ua4aeu</dc:creator>
  <dc:description/>
  <dc:language>en-US</dc:language>
  <cp:lastModifiedBy>ua4aeu</cp:lastModifiedBy>
  <dcterms:modified xsi:type="dcterms:W3CDTF">2004-05-12T12:32:00Z</dcterms:modified>
  <cp:revision>2</cp:revision>
  <dc:subject/>
  <dc:title>Соответствие отечественных микросхем импортным</dc:title>
</cp:coreProperties>
</file>